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356954535"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988907918"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894838205"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